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Kindergarten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Kindergar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Kindergarten  ♦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indergarten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lready Readers and Writers: Understanding Information in our World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How Stories Work: Exploring Patterns in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onstruction Zone: Using Text Features and Patterns to Build Meaning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owing Our Characters: How do They Act, Feel, and Talk?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arrative</w:t>
            </w:r>
          </w:p>
        </w:tc>
      </w:tr>
      <w:tr>
        <w:trPr>
          <w:trHeight w:val="443" w:hRule="atLeast"/>
        </w:trPr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>
          <w:trHeight w:val="144" w:hRule="atLeast"/>
        </w:trPr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ssification of Objects, Animals, or Ideas Using Verbs &amp; Conjunctions 7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Relate Past Actions and Events 6.21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6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plain Frequency of Events &amp; Routines </w:t>
            </w:r>
            <w:r>
              <w:rPr>
                <w:rFonts w:cs="Arial Narrow" w:ascii="Arial Narrow" w:hAnsi="Arial Narrow"/>
                <w:sz w:val="16"/>
              </w:rPr>
              <w:t>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&amp; Contrast Physical Characteristics 5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Happened 6.2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5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7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687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Kindergarten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Kindergar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Beyond the Facts: Exploring the Big Ideas in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at’s the Big Idea in Fictional Text and Poet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Operation Exploration: We’re Readers, Writers, and Researc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res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Feeling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&amp;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5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26.55pt;mso-wrap-distance-left:9pt;mso-wrap-distance-right:9pt;mso-wrap-distance-top:0pt;mso-wrap-distance-bottom:0pt;margin-top:-16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Kindergarten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Kindergarten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Beyond the Facts: Exploring the Big Ideas in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at’s the Big Idea in Fictional Text and Poet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Operation Exploration: We’re Readers, Writers, and Researc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res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Feelin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&amp;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5.18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600" w:gutter="0" w:header="0" w:top="720" w:footer="295" w:bottom="8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rPr/>
    </w:pPr>
    <w:r>
      <w:rPr>
        <w:rFonts w:cs="Arial Narrow" w:ascii="Arial Narrow" w:hAnsi="Arial Narrow"/>
        <w:sz w:val="18"/>
      </w:rPr>
      <w:t>© San Diego Unified School District: Office of Language Acquisition                                            Kindergarten FELD: YEAR at a GLANCE                                                                                                                                      6/1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46:00Z</dcterms:created>
  <dc:creator>122790</dc:creator>
  <dc:description/>
  <cp:keywords/>
  <dc:language>en-US</dc:language>
  <cp:lastModifiedBy>122790</cp:lastModifiedBy>
  <cp:lastPrinted>2008-10-28T14:29:00Z</cp:lastPrinted>
  <dcterms:modified xsi:type="dcterms:W3CDTF">2009-06-11T18:58:00Z</dcterms:modified>
  <cp:revision>3</cp:revision>
  <dc:subject/>
  <dc:title>Focused English Language Development</dc:title>
</cp:coreProperties>
</file>